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/>
          <w:bCs/>
          <w:iCs/>
        </w:rPr>
        <w:t xml:space="preserve">Załącznik nr 5 do zapytania ofertowego </w:t>
      </w:r>
    </w:p>
    <w:p>
      <w:pPr>
        <w:pStyle w:val="Normal"/>
        <w:jc w:val="right"/>
        <w:rPr>
          <w:rFonts w:cs="Calibri"/>
          <w:bCs/>
          <w:iCs/>
        </w:rPr>
      </w:pPr>
      <w:r>
        <w:rPr>
          <w:rFonts w:cs="Calibri"/>
          <w:bCs/>
          <w:iCs/>
        </w:rPr>
        <w:t>nr PZP.271.2.11.2025 z dnia 16.10.2025 r.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</w:rPr>
        <w:t>Wykaz</w:t>
      </w:r>
      <w:r>
        <w:rPr>
          <w:rFonts w:cs="Calibri"/>
          <w:b/>
          <w:bCs/>
          <w:color w:val="0D0D0D"/>
        </w:rPr>
        <w:t xml:space="preserve"> osób</w:t>
      </w:r>
      <w:r>
        <w:rPr>
          <w:rFonts w:cs="Calibri"/>
          <w:b/>
          <w:bCs/>
        </w:rPr>
        <w:t xml:space="preserve"> skierowanych przez wykonawcę do realizacji zamówienia publicznego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color w:val="0D0D0D"/>
        </w:rPr>
        <w:t xml:space="preserve">(w tym potwierdzający spełnianie warunku udziału w postępowaniu określonego w rozdziale </w:t>
      </w:r>
      <w:r>
        <w:rPr>
          <w:rFonts w:cs="Calibri"/>
          <w:b/>
          <w:bCs/>
        </w:rPr>
        <w:t>III ust. 1 pkt 5 ww. zapytania)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</w:rPr>
        <w:t>Oświadczam, że w wykonaniu przedmiotowego zamówienia będzie/będą uczestniczyła/-ły niżej wymieniona/-e osoba/-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13997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276"/>
        <w:gridCol w:w="1559"/>
        <w:gridCol w:w="1134"/>
        <w:gridCol w:w="2410"/>
        <w:gridCol w:w="1370"/>
        <w:gridCol w:w="1607"/>
        <w:gridCol w:w="1417"/>
        <w:gridCol w:w="1438"/>
      </w:tblGrid>
      <w:tr>
        <w:trPr>
          <w:trHeight w:val="63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mię i nazwisko osoby skierowanej do realizacji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kres wykonywanych czynności (np. projektant, architek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Posiadane wykształcenie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(proszę wpisać poziom średnie/ wyższe, ukończony kierunek, specjaln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Posiadany tytuł zawodowy (np. mgr inż. Architekt, in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Posiadane przez wskazaną osobę uprawnienia budowlane do projektowania bez ograniczeń (proszę wpisać numer uprawnień/rodzaj uprawnień oraz specjalność: architektoniczna/konstrukcyjno-budowlana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oświadczenie zawodowe osoby skierowanej do realizacji zamówienia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(suma - np. 5 lat, 20 lat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y skierowana osoba posiada czynne członkostwo w samorządzie zawodowym architektów lub inżynierów budownictwa (proszę wpisać odpowiednio TAK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y skierowana osoba posiada ważne ubezpieczenie OC z tytułu wykonywanego zawodu (proszę wpisać odpowiednio TAK lub NIE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formacja o podstawie do dysponowania osobą (np. umowa o pracę, umowa zlecenie, itd.)</w:t>
            </w:r>
          </w:p>
        </w:tc>
      </w:tr>
      <w:tr>
        <w:trPr>
          <w:trHeight w:val="63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7779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777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/>
        <w:tc>
          <w:tcPr>
            <w:tcW w:w="58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iejscowość i data)</w:t>
            </w:r>
          </w:p>
        </w:tc>
        <w:tc>
          <w:tcPr>
            <w:tcW w:w="777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podpis osoby/osób uprawnionych do podpisania wykazu w imieniu Wykonawcy)</w:t>
            </w:r>
          </w:p>
        </w:tc>
      </w:tr>
    </w:tbl>
    <w:p>
      <w:pPr>
        <w:pStyle w:val="Normal"/>
        <w:widowControl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Uwaga – do niniejszego wykazu należy załączyć: : 1) kserokopię uprawnień budowlanych wykazywanej osoby, 2) dokument potwierdzający członkostwo wykazywanej osoby w izbie samorządu zawodowego architektów lub inżynierów budownictwa, 3) dokument potwierdzający ważne ubezpieczenie OC z tytułu wykonywanego zawodu wykazywanej osoby. Dokumenty należy złożyć w oryginale lub kopii potwierdzonej za zgodność z oryginałe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jc w:val="center"/>
      <w:rPr>
        <w:rFonts w:cs="Calibri"/>
        <w:color w:val="0D0D0D"/>
        <w:sz w:val="20"/>
        <w:szCs w:val="20"/>
        <w:lang w:val="en-US" w:eastAsia="en-US"/>
      </w:rPr>
    </w:pPr>
    <w:r>
      <w:rPr>
        <w:rFonts w:cs="Calibri"/>
        <w:color w:val="0D0D0D"/>
        <w:sz w:val="20"/>
        <w:szCs w:val="20"/>
        <w:lang w:val="en-US" w:eastAsia="en-US"/>
      </w:rPr>
      <w:drawing>
        <wp:inline distT="0" distB="0" distL="0" distR="0">
          <wp:extent cx="576072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AkapitzlistZnak">
    <w:name w:val="Akapit z listą Znak"/>
    <w:qFormat/>
    <w:rPr>
      <w:rFonts w:ascii="Calibri" w:hAnsi="Calibri" w:eastAsia="SimSun;宋体" w:cs="font461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Times New Roman"/>
      <w:sz w:val="20"/>
      <w:szCs w:val="20"/>
      <w:lang w:val="en-US"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928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5:00Z</dcterms:created>
  <dc:creator>mpion</dc:creator>
  <dc:description/>
  <cp:keywords/>
  <dc:language>en-US</dc:language>
  <cp:lastModifiedBy>MOPS Brodnica 0019</cp:lastModifiedBy>
  <cp:lastPrinted>2019-01-31T10:32:00Z</cp:lastPrinted>
  <dcterms:modified xsi:type="dcterms:W3CDTF">2025-10-17T09:56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